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The taboos on phimosis and circumcision and their relationship to male initi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de-DE"/>
        </w:rPr>
        <w:t>Die Zirkumzision Tabus. Phimose und ihre Bedeutung auf die männliche Initiation</w:t>
      </w:r>
    </w:p>
    <w:p>
      <w:pPr>
        <w:pStyle w:val="Normal"/>
        <w:spacing w:lineRule="auto" w:line="240"/>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00"/>
          <w:sz w:val="24"/>
          <w:szCs w:val="24"/>
          <w:lang w:val="de-DE"/>
        </w:rPr>
        <w:t xml:space="preserve">A difficult or painful foreskin </w:t>
      </w:r>
      <w:r>
        <w:rPr>
          <w:rFonts w:eastAsia="Times New Roman" w:cs="Times New Roman" w:ascii="Times New Roman" w:hAnsi="Times New Roman"/>
          <w:i/>
          <w:iCs/>
          <w:color w:val="000000"/>
          <w:sz w:val="24"/>
          <w:szCs w:val="24"/>
          <w:lang w:val="de-DE"/>
        </w:rPr>
        <w:t>anatomically</w:t>
      </w:r>
      <w:r>
        <w:rPr>
          <w:rFonts w:eastAsia="Times New Roman" w:cs="Times New Roman" w:ascii="Times New Roman" w:hAnsi="Times New Roman"/>
          <w:b/>
          <w:bCs/>
          <w:color w:val="000000"/>
          <w:sz w:val="24"/>
          <w:szCs w:val="24"/>
          <w:lang w:val="de-DE"/>
        </w:rPr>
        <w:t xml:space="preserve"> functionally inhibits the erection, and influences the sexua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en-GB"/>
        </w:rPr>
        <w:t>Research on early prevention and individual treatme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himosis, Frenulum-breve und foreskin conditions, hemmen Sie sexuelle Tätigkeit. Forschung in früher Verhinderung und einzelner Behandl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uring erection these conditions anatomically inhibit the relationship between the foreskin and the glans. </w:t>
      </w:r>
      <w:r>
        <w:rPr>
          <w:rFonts w:eastAsia="Times New Roman" w:cs="Times New Roman" w:ascii="Times New Roman" w:hAnsi="Times New Roman"/>
          <w:color w:val="000000"/>
          <w:sz w:val="24"/>
          <w:szCs w:val="24"/>
          <w:lang w:val="de-DE"/>
        </w:rPr>
        <w:t xml:space="preserve">and influences the sexualit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ith our culture's attitudes on health care, it would be appropriate to monitor boys before puberty and encourage early prevention with conservative means.</w:t>
      </w: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en-GB"/>
        </w:rPr>
        <w:t>The importance of monitoring boys foreskins. Unbiased research</w:t>
      </w:r>
    </w:p>
    <w:p>
      <w:pPr>
        <w:pStyle w:val="Normal"/>
        <w:spacing w:lineRule="auto" w:line="240"/>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pPr>
      <w:r>
        <w:rPr>
          <w:rFonts w:eastAsia="Times New Roman" w:cs="Times New Roman" w:ascii="Times New Roman" w:hAnsi="Times New Roman"/>
          <w:sz w:val="24"/>
          <w:szCs w:val="24"/>
          <w:lang w:val="de-DE"/>
        </w:rPr>
        <w:t>vorhaut beschneidung eichel Beschneidung Vorhaut mann Mann vorhautverklebung beschnitten zurückziehen jungs knaben beschneiden beschnittener phimose jungen erektion Eichel Phimose dehnen zirkumzision Zirkumzision beschnittene mastubieren Masturbieren untersuchung onanieren Beschneidung, vorhautverklebung, lange vorhaut zurückziehen vorhaut bedeutung, beschneidung beim mann, beschnittener penis, zu lange vorhaut zu lang, beschneidung mann vorhaut dehnen, penis beschneidung, beschneidung Penis, Altersphimose, penisverstümmelung, Beschneidung von Mann, Vorhaut zurück, Juden Beschneidung, jüdische beschneidung, knabenbeschneidung</w:t>
      </w:r>
      <w:r>
        <w:rPr>
          <w:rFonts w:eastAsia="ArialMT" w:cs="ArialMT" w:ascii="ArialMT" w:hAnsi="ArialMT"/>
          <w:sz w:val="17"/>
          <w:szCs w:val="17"/>
          <w:lang w:val="de-DE"/>
        </w:rPr>
        <w:t xml:space="preserve">, </w:t>
      </w:r>
      <w:r>
        <w:rPr>
          <w:rFonts w:eastAsia="Times New Roman" w:cs="Times New Roman" w:ascii="Times New Roman" w:hAnsi="Times New Roman"/>
          <w:sz w:val="24"/>
          <w:szCs w:val="24"/>
          <w:lang w:val="de-DE"/>
        </w:rPr>
        <w:t xml:space="preserve">Ploss Bryk Schoeberlein teilweiser Beschneidung Anthropologie Beschneidung, anthropologie beschneidung, Psychologie Beschneidung, sexuelle Hemmung, vorbeugung phimose haufigkeit phimose, Routinebeschneidung, chirurgie, frenuloplasty, frenoplasty, phimotische Ring, phimotisch, phimose frenulum, frenulum, frenulum breve, frenum, fraenum, freanum praeputii, prepuce, penis, Schmerz, Penisschmerz, Jungen, Kind, Kinder, neugeboren, pubertät, phimose forum frenulum forum beschneidung foru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M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